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ндартами раскрытия информации, в порядке, установленном  постановлением Правительства РФ от 21.01.2004г. №24. ОАО «Пятигорские электрические сети» предоставляет информацию потребителям (для юридических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.45. а) В цену на электрическую энергию, дифференцированную в зависимости от числа часов использования мощности и уровня напряжения в точке поставки, включены :  плата за регулируемые услуги, утвержденные Постановлением РТК СК от 28.03.2011 г. № 20/1, услуги  ЗАО ЦФР, принятые Протоколом Наблюдательного совета НП «Совет рынка», нерегулируемая средневзвешенная цена электрической энергии, </w:t>
      </w:r>
      <w:r>
        <w:rPr>
          <w:rFonts w:cs="TimesDL;Times New Roman" w:ascii="TimesDL;Times New Roman" w:hAnsi="TimesDL;Times New Roman"/>
          <w:sz w:val="28"/>
          <w:szCs w:val="28"/>
        </w:rPr>
        <w:t>рассчитанная администратором торговой системы оптового рынка, сложившаяся по итогам торгов каждого месяца.</w:t>
      </w:r>
      <w:r>
        <w:rPr>
          <w:sz w:val="28"/>
          <w:szCs w:val="28"/>
        </w:rPr>
        <w:t xml:space="preserve">     Цены ежемесячно публикуются на сайте </w:t>
      </w:r>
      <w:r>
        <w:rPr>
          <w:b/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lset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/>
      </w:pPr>
      <w:r>
        <w:rPr>
          <w:sz w:val="28"/>
          <w:szCs w:val="28"/>
        </w:rPr>
        <w:t>срок действия договора на снабжение электрической энергией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еняется ежемеся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платы- наличная и безнал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 обслуживания ОАО "Пятигорские электрические сети" - границы балансовой принадлежности электрических сетей ОАО "Пятигорские электрические сети", к сетям которого присоединены потребители, подлежащие обслуживанию ОАО "Пятигорские электрические сети" в следующих населенных пунктах Ставропольского края: город Пятигорск, в т.ч. п.Горячеводский, п.Свобода и станица Константиновская, пос.Винсадский Предгорного района; поселок Иноземцево город Железноводск;село Новоблагодарное Предгорного района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45.  в)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ИГОРСКИЕ ЭЛЕКТРИЧЕСКИЕ  СЕТИ»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7500  г. Пятигорск, ул. Дунаевского, 9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79-3) 33-07-03 , Факс 33-13-30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offic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elsrt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. счет №40702810860090100338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/С № 3010181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00006</w:t>
      </w:r>
      <w:r>
        <w:rPr>
          <w:b/>
          <w:sz w:val="28"/>
          <w:szCs w:val="28"/>
          <w:lang w:val="en-US"/>
        </w:rPr>
        <w:t>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К 040702615 Северо-Кавказский  банк  Сбербанка России ОАО  г. Ставропо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632021520          ОКНХ 80200;90212         ОКПО 032548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 49 а) Регулируемая сбытовая надбавк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бытовая надбавка для потребителей всех тарифных групп  на 2019г.утверждена Постановлением РТК СК №60/2 от 26.12.2018г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45. а)  Тарифы на электрическую энергию для населения Ставропольского края и приравненных к нему категорий потребителей на 2019г. утверждены Постановлением РТК СК №60/1 от 26.12.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– бессрочный;</w:t>
      </w:r>
    </w:p>
    <w:p>
      <w:pPr>
        <w:pStyle w:val="Normal"/>
        <w:rPr/>
      </w:pPr>
      <w:r>
        <w:rPr>
          <w:sz w:val="28"/>
          <w:szCs w:val="28"/>
        </w:rPr>
        <w:t>цена меняется 1 раз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зона обслуживания ОАО "Пятигорские электрические сети" - границы балансовой принадлежности электрических сетей ОАО "Пятигорские электрические сети", к сетям которого присоединены потребители, подлежащие обслуживанию ОАО "Пятигорские электрические сети" в следующих населенных пунктах Ставропольского края: город Пятигорск, в т.ч. п.Горячеводский, п.Свобода и станица Константиновская, пос. Винсадский Предгорного района; поселок Иноземцево город Железноводск; село Новоблагодарное Предгорного района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rt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41:00Z</dcterms:created>
  <dc:creator>1</dc:creator>
  <dc:description/>
  <cp:keywords/>
  <dc:language>en-US</dc:language>
  <cp:lastModifiedBy>Ветлужских Андрей Олегович</cp:lastModifiedBy>
  <cp:lastPrinted>2011-09-19T15:50:00Z</cp:lastPrinted>
  <dcterms:modified xsi:type="dcterms:W3CDTF">2019-10-10T05:42:00Z</dcterms:modified>
  <cp:revision>3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